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bject Code &amp; Name: 16EC2009&amp;Electronics circuits-II</w:t>
        <w:tab/>
        <w:tab/>
        <w:tab/>
        <w:tab/>
        <w:tab/>
        <w:t>Branch: E C E</w:t>
      </w:r>
    </w:p>
    <w:p>
      <w:pPr>
        <w:pStyle w:val="Normal"/>
        <w:rPr>
          <w:b/>
          <w:b/>
        </w:rPr>
      </w:pPr>
      <w:r>
        <w:rPr>
          <w:b/>
        </w:rPr>
        <w:t>Class / Semester: II ECE  -C &amp;II Sem</w:t>
        <w:tab/>
        <w:tab/>
        <w:tab/>
        <w:tab/>
        <w:tab/>
        <w:tab/>
        <w:tab/>
        <w:tab/>
        <w:t>Academic Year: 2017-18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210"/>
        <w:gridCol w:w="810"/>
        <w:gridCol w:w="1530"/>
        <w:gridCol w:w="1170"/>
        <w:gridCol w:w="2340"/>
      </w:tblGrid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rrective action upon review</w:t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11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roduction to  oscil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11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dition for oscillations Barkhausen criter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11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C-phase shift oscillators  (including derivation for frequency of oscillation)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en bridge oscillator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. LC Oscillators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rtley Oscilla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lpitts oscillator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rystal oscil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oblems based on oscillators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ssessment exa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Unit-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Introduction to Multistage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ascading transistor amplifiers, coupling method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hoice of transistor configuration in cascade amplifier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requency response  of two stage RC coupled amplifi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12-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nalysis of two stage RC coupled amplifi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cascade amplifier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ascode amplifier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Darlington pai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Amplifiers (CS onel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 based on  Multistage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ex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-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ntroduction to high frequency analysi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- π Common emitter transistor mod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Hybrid –π conductance hybrid-π capacitanc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of hybrid model and variation of hybrid paramet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-01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short circuit current ga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gain with resistive loa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stage CE transistor amplifier respon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band width produ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 follower at high frequenc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ex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troduction to Power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 large signal Amplifier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cond harmonic Distortion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igher order harmonic Distortion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ransformer Coupled Audio power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ush-pull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B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B oper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omplementary Symmetry push pull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D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-02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S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OSFET power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hermal stability and Heat sink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sessment ex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ntroduction to Tuned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ngle tun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taggered tuned amplifiers – analys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ouble Tuned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and width calc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ntroduction to Voltage Regu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Voltage reg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Line Regulation, Load Regulation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ypes of Regu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ries voltage regula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hunt regu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verload Voltage protec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03-20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sessment ex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Faculty Name:M.S.R.Na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: CLASS ROOM</w:t>
        <w:tab/>
        <w:tab/>
        <w:tab/>
        <w:tab/>
        <w:t>OHP: OVERHEAD PROJECTOR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Boo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Integrated Electronics-J.Millman and C.Halkis,Mc Graw-Hill,1972.</w:t>
      </w:r>
    </w:p>
    <w:p>
      <w:pPr>
        <w:pStyle w:val="Normal"/>
        <w:rPr>
          <w:b/>
          <w:b/>
        </w:rPr>
      </w:pPr>
      <w:r>
        <w:rPr>
          <w:b/>
        </w:rPr>
        <w:t>2.Electronic Devices and Circuits-Salivahanan,N.sureshkumar,A.vallavaraj,TataMcGrawHill,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Normal"/>
        <w:rPr/>
      </w:pPr>
      <w:r>
        <w:rPr>
          <w:b/>
        </w:rPr>
        <w:t>1. Electronic Devices and Circuits Theory-Robert L.Boylestad and Louis Nashelsky, Pearson/Prentice hall,2006,9/e</w:t>
      </w:r>
    </w:p>
    <w:p>
      <w:pPr>
        <w:pStyle w:val="Normal"/>
        <w:rPr>
          <w:b/>
          <w:b/>
        </w:rPr>
      </w:pPr>
      <w:r>
        <w:rPr>
          <w:b/>
        </w:rPr>
        <w:t>2.Micro Electronic Circuits-Sedra A.S. andK.C.Smith,Oxford University Press, 5/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</w:t>
        <w:tab/>
        <w:tab/>
        <w:tab/>
        <w:tab/>
        <w:t>FACULTY IN-CHARGE</w:t>
        <w:tab/>
        <w:tab/>
        <w:tab/>
        <w:tab/>
        <w:t xml:space="preserve">HEAD OF THE DEPARTMENT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3:00Z</dcterms:created>
  <dc:creator>aitam</dc:creator>
  <dc:description/>
  <dc:language>en-US</dc:language>
  <cp:lastModifiedBy>aditya</cp:lastModifiedBy>
  <cp:lastPrinted>2008-07-29T15:36:00Z</cp:lastPrinted>
  <dcterms:modified xsi:type="dcterms:W3CDTF">2017-12-20T11:43:00Z</dcterms:modified>
  <cp:revision>2</cp:revision>
  <dc:subject/>
  <dc:title/>
</cp:coreProperties>
</file>